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793856957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2060532687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